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V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outlineLvl w:val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SPECIFICAÇÕES TÉCN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ITAÇÃO Nº. 115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Nº. 2002/09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1 – MOTORISTA (VIAGEM, MOTOCICLISTA, AMBULÂNCIA E CAMINHÃO).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</w:rPr>
        <w:t>Motorist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/RESPONSÁVEIS PELA FISCALIZAÇÃO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418" w:gutter="0" w:header="720" w:top="1361" w:footer="49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/>
        <w:t>-</w:t>
        <w:tab/>
      </w:r>
      <w:r>
        <w:rPr>
          <w:rFonts w:cs="Arial" w:ascii="Arial" w:hAnsi="Arial"/>
          <w:b w:val="false"/>
          <w:szCs w:val="24"/>
        </w:rPr>
        <w:t>Belo Horizonte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Betim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Bom Sucesso;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tagem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Divinópolis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smeraldas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Formiga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Juiz de Fora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ontes Claros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Sete Lagoas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Teófilo Otoni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Uberaba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/>
        <w:t>-</w:t>
      </w:r>
      <w:r>
        <w:rPr>
          <w:rFonts w:cs="Arial" w:ascii="Arial" w:hAnsi="Arial"/>
          <w:b w:val="false"/>
          <w:szCs w:val="24"/>
        </w:rPr>
        <w:tab/>
        <w:t>Uberlândia.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ondução de veículos pertencentes à frota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constitui atividade acessória, de natureza contínua e indispensável, para a qual não se dispõe de servidores efetivos do quadro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Essa circunstância justifica a necessidade desta contratação, nos moldes descritos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Motorist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unidades do </w:t>
      </w:r>
      <w:r>
        <w:rPr>
          <w:rFonts w:cs="Arial" w:ascii="Arial" w:hAnsi="Arial"/>
          <w:szCs w:val="24"/>
        </w:rPr>
        <w:t>TRIBUNAL,</w:t>
      </w:r>
      <w:r>
        <w:rPr>
          <w:rFonts w:cs="Arial" w:ascii="Arial" w:hAnsi="Arial"/>
          <w:b w:val="false"/>
          <w:szCs w:val="24"/>
        </w:rPr>
        <w:t xml:space="preserve"> elencadas no item 1.2. deste Anexo, por </w:t>
      </w:r>
      <w:r>
        <w:rPr>
          <w:rFonts w:cs="Arial" w:ascii="Arial" w:hAnsi="Arial"/>
          <w:szCs w:val="24"/>
          <w:u w:val="single"/>
        </w:rPr>
        <w:t>317 (trezentos e dezessete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profissionais pertencentes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Dirigir veículos, defensivamente, com respeito às leis de trânsito, devendo para tanto checar as indicações dos instrumentos do painel, detectar problemas mecânicos e identificar sinais sonoros, luminosos e visuai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Transportar pessoas, cargas ou valore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Devolver objetos esquecidos no interior d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Tratar clientes com cortesia e polidez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uxiliar deficientes, gestantes, idosos e crianças no embarque e desembarque;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Zelar pela segurança dos ocupantes do veículo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Liberar embarque e desembarque em local seguro e permitid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Elaborar itinerários, devendo, se necessário, consultar guias e mapas 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color w:val="000000"/>
        </w:rPr>
      </w:pPr>
      <w:r>
        <w:rPr>
          <w:rFonts w:cs="Arial" w:ascii="Arial" w:hAnsi="Arial"/>
          <w:b w:val="false"/>
          <w:szCs w:val="24"/>
        </w:rPr>
        <w:t>-</w:t>
        <w:tab/>
        <w:t>Colocar objetos dos passageiros no compartimento de bagagem;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Verdana" w:ascii="Verdana" w:hAnsi="Verdana"/>
          <w:color w:val="000000"/>
        </w:rPr>
        <w:t>-</w:t>
        <w:tab/>
      </w:r>
      <w:r>
        <w:rPr>
          <w:rFonts w:cs="Arial" w:ascii="Arial" w:hAnsi="Arial"/>
          <w:b w:val="false"/>
          <w:szCs w:val="24"/>
        </w:rPr>
        <w:t>Identificar avarias n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Verificar nível do combustível e abastecer 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ferir equipamentos obrigatórios d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companhar prazos ou quilometragem para revisões periódica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Localizar vaga para estacionament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umprir ordem de serviço e preencher relatórios de controle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latar ocorrências durante a realização do trabalh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Notificar autoridades em casos de emergências e situações especiai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umprir horários e escalas de trabalh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s serviços serão executados mediante os seguintes critérios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 de 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Essa carga horária diária deverá ser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>, sendo dividida em dois turnos, com um intervalo para refeição de, no mínimo, uma hora e, no máximo, duas hor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>, em turnos de 12 x 36 horas, diurnas e/ou noturnas, em caráter ininterrupto, inclusive sábados, domingos e feriados, sendo obrigatória a concessão de intervalo para refeição de, no mínimo, uma hora e, no máximo, duas horas.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postos de trabalho da ocupação de </w:t>
      </w:r>
      <w:r>
        <w:rPr>
          <w:rFonts w:cs="Arial" w:ascii="Arial" w:hAnsi="Arial"/>
          <w:szCs w:val="24"/>
          <w:u w:val="single"/>
        </w:rPr>
        <w:t>Motorista</w:t>
      </w:r>
      <w:r>
        <w:rPr>
          <w:rFonts w:cs="Arial" w:ascii="Arial" w:hAnsi="Arial"/>
          <w:b w:val="false"/>
          <w:szCs w:val="24"/>
        </w:rPr>
        <w:t xml:space="preserve"> observarão os seguintes códigos identificadores: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57"/>
        <w:gridCol w:w="20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O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CRIÇÃ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 DE OCUPAÇÕES UTILIZAD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A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sto Administrativo – jornada de 220 h/mês, ou 44 h/semana, de segunda a sexta-feira ou segunda-feira a sábado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 Profission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N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sto 12 horas noturno - jornada de 220 h/mês, de segunda-feira a domingo, em turnos de 12x36 hora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 Profissionais</w:t>
            </w:r>
          </w:p>
        </w:tc>
      </w:tr>
      <w:tr>
        <w:trPr>
          <w:trHeight w:val="12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D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sto 12 horas diurno - jornada de 220 h/mês, de segunda-feira a domingo, em turnos 12x36 hora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 Profissionais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. 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blaser/paletó, em tecido Oxford, material 100% Poliéster, fechamento com três botões, dois bolsos em baixo com lapela, bolso superior embutido, bolsos inferiores embutidos, forrados com tecido 100% Poliéster, cor pret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alça comprida, em tecido Oxford, 100% Poliéster, cor preta, dois bolsos frontais, tipo faca, dois bolsos traseiros, tipo embutido, botões nos bolsos traseiros, cós entretelado, forrados com oito passadores, fechamento com zíper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amisa social, manga longa, tecido Grafil Santista branca, cor 007, composição: 67% Poliéster e 33% Algodã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into de couro;</w:t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gravata Zíper, preta, 100% Poliéster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ar de sapatos social de couro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 entrega do conjunto de uniformes far-se-á na seguinte periodicidade:</w:t>
        <w:tab/>
        <w:tab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  <w:u w:val="single"/>
        </w:rPr>
        <w:t>Na admissão</w:t>
      </w:r>
      <w:r>
        <w:rPr>
          <w:rFonts w:cs="Arial" w:ascii="Arial" w:hAnsi="Arial"/>
          <w:b w:val="false"/>
          <w:szCs w:val="24"/>
        </w:rPr>
        <w:t>: 01 (um) blazer, 02 (duas) calças Oxford, 05 (cinco) camisas de manga longa, 01 (um) cinto de couro, 01 (uma) gravata e 01 (um) sapato social de cour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Cs w:val="24"/>
          <w:u w:val="single"/>
        </w:rPr>
        <w:t>Semestralmente</w:t>
      </w:r>
      <w:r>
        <w:rPr>
          <w:rFonts w:cs="Arial" w:ascii="Arial" w:hAnsi="Arial"/>
          <w:b w:val="false"/>
          <w:szCs w:val="24"/>
        </w:rPr>
        <w:t>: 01 (um) blazer, 02 (duas) calças Oxford, 05 (cinco) camisas de manga longa, 01 (um) cinto de couro, 01 (uma) gravata e 01 (um) sapato social de cour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>Os profissionais na ocupação de Motorista de Viagem / Ambulância / Caminhão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fundamental e possuírem Carteira Nacional de Habilitação, no mínimo, na Categoria “D”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s profissionais na ocupação de Motorista/Motociclista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fundamental e possuírem Carteira Nacional de Habilitação, no mínimo, nas Categorias “A” e “D”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a hipótese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alocar para a prestação de serviços profissional que já tenha laborado na condição de motorista neste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derá ser aceita a comprovação de habilitação na </w:t>
      </w:r>
      <w:r>
        <w:rPr>
          <w:rFonts w:cs="Arial" w:ascii="Arial" w:hAnsi="Arial"/>
          <w:szCs w:val="24"/>
          <w:u w:val="single"/>
        </w:rPr>
        <w:t>Categoria B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sectPr>
      <w:type w:val="continuous"/>
      <w:pgSz w:w="11906" w:h="16838"/>
      <w:pgMar w:left="1560" w:right="1418" w:gutter="0" w:header="720" w:top="1361" w:footer="494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60" w:after="240"/>
      <w:ind w:left="1134" w:hanging="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/>
      <w:sz w:val="24"/>
      <w:szCs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/>
      <w:sz w:val="24"/>
      <w:szCs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57:00Z</dcterms:created>
  <dc:creator>t0024745</dc:creator>
  <dc:description/>
  <cp:keywords/>
  <dc:language>en-US</dc:language>
  <cp:lastModifiedBy>REZENDE</cp:lastModifiedBy>
  <cp:lastPrinted>2008-07-03T13:40:00Z</cp:lastPrinted>
  <dcterms:modified xsi:type="dcterms:W3CDTF">2009-10-27T16:42:00Z</dcterms:modified>
  <cp:revision>3</cp:revision>
  <dc:subject/>
  <dc:title>ANEXO I </dc:title>
</cp:coreProperties>
</file>